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>
          <w:sz w:val="22"/>
          <w:szCs w:val="22"/>
        </w:rPr>
        <w:t xml:space="preserve">Naziv obveznika: </w:t>
      </w:r>
      <w:r>
        <w:rPr>
          <w:b/>
          <w:sz w:val="22"/>
          <w:szCs w:val="22"/>
        </w:rPr>
        <w:t>OPĆINA RUŽIĆ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Broj RKP-a: </w:t>
      </w:r>
      <w:r>
        <w:rPr>
          <w:b/>
          <w:sz w:val="22"/>
          <w:szCs w:val="22"/>
        </w:rPr>
        <w:t>33370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Sjedište obveznika: </w:t>
      </w:r>
      <w:r>
        <w:rPr>
          <w:b/>
          <w:sz w:val="22"/>
          <w:szCs w:val="22"/>
        </w:rPr>
        <w:t xml:space="preserve">Gradac, Ružić                                                                                                   </w:t>
      </w:r>
      <w:r>
        <w:rPr>
          <w:sz w:val="22"/>
          <w:szCs w:val="22"/>
        </w:rPr>
        <w:t xml:space="preserve">Matični broj:       </w:t>
      </w:r>
      <w:r>
        <w:rPr>
          <w:b/>
          <w:sz w:val="22"/>
          <w:szCs w:val="22"/>
        </w:rPr>
        <w:t>02667274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Adresa sjedišta obveznika: </w:t>
      </w:r>
      <w:r>
        <w:rPr>
          <w:b/>
          <w:sz w:val="22"/>
          <w:szCs w:val="22"/>
        </w:rPr>
        <w:t>Put kroz Gradac 25</w:t>
        <w:tab/>
        <w:tab/>
        <w:tab/>
        <w:tab/>
        <w:tab/>
        <w:tab/>
        <w:tab/>
      </w:r>
      <w:r>
        <w:rPr>
          <w:sz w:val="22"/>
          <w:szCs w:val="22"/>
        </w:rPr>
        <w:t xml:space="preserve">OIB:                   </w:t>
      </w:r>
      <w:r>
        <w:rPr>
          <w:b/>
          <w:sz w:val="22"/>
          <w:szCs w:val="22"/>
        </w:rPr>
        <w:t>66249930068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azina: </w:t>
      </w:r>
      <w:r>
        <w:rPr>
          <w:b/>
          <w:sz w:val="22"/>
          <w:szCs w:val="22"/>
        </w:rPr>
        <w:t xml:space="preserve">22  </w:t>
        <w:tab/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Šifra djelatnosti: </w:t>
      </w:r>
      <w:r>
        <w:rPr>
          <w:b/>
          <w:sz w:val="22"/>
          <w:szCs w:val="22"/>
        </w:rPr>
        <w:t>8411</w:t>
      </w:r>
    </w:p>
    <w:p>
      <w:pPr>
        <w:pStyle w:val="Normal"/>
        <w:ind w:left="1080" w:hanging="513"/>
        <w:rPr>
          <w:sz w:val="22"/>
          <w:szCs w:val="22"/>
        </w:rPr>
      </w:pPr>
      <w:r>
        <w:rPr>
          <w:sz w:val="22"/>
          <w:szCs w:val="22"/>
        </w:rPr>
        <w:t xml:space="preserve">Razdjel: </w:t>
      </w:r>
      <w:r>
        <w:rPr>
          <w:b/>
          <w:sz w:val="22"/>
          <w:szCs w:val="22"/>
        </w:rPr>
        <w:t xml:space="preserve">000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JEŠK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 FINANCIJSKE IZVJEŠTAJE ZA 2022. GODINU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VOD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U skladu s odredbama Pravilnika o financijskom izvještavanju u proračunskom računovodstvu (Narodne novine, br. 37/22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i Okružnici o sastavljanju i predaji financijskih izvještaja proračuna, proračunskih i izvanproračunskih korisnika državnog proračuna te proračunskih i izvanproračunskih korisnika jedinca lokalne i područne (regionalne) samouprave za razdoblje od 1. siječnja do 31. prosinca 2022. godine, od 12. siječnja 2023., sastavljen je Financijski izvještaj Općine Ružić za razdoblje siječanj – prosinac 2022. godine koji se sastoji od: Izvještaja o prihodima i rashodima, primicima i izdacima (Obrazac PR-RAS), Izvještaj o obvezama (Obrazac Obveze), Bilanca (Obrazac BIL), Izvještaj o promjenama u vrijednosti i obujmu imovine i obveza (Obrazac P-VRIO), Izvještaj o rashodima prema funkcijskoj klasifikaciji (Obrazac RAS-funkcijski).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ANCA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U Bilanci je iskazan pregled imovine, obveza i vlastitih izvora. Stanja u bilanci su usklađena sa stvarnim stanjem te se knjigovodstveno iskazano stanje u bilanci smatra stanjem utvrđeno popisom, provjeravanjem ili međusobnim usklađenjem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Bilješka uz B001 – Imovina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Vrijednost imovine u ukupnom iznosu od 27.038.162,55 kuna ili 1,1 % više u odnosu na prethodnu godinu i to s osnove ulaganja u novu dugotrajnu imovinu i to uređenje stare škole Mirlović Polje, obnova i uređenje Vatrogasnog doma Kljaci, uređenje sportsko-rekreacijskih terena, uređenje procesijske staze u groblju Kljaci, nabavka nove uredske opreme, nabavka komunalne opreme i računalnih  programa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Bilješka uz B002 – Proizvedena dugotrajna imovina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manjenje nefinancijske imovine zbog provedene godišnje amortizacije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3. Bilješke uz šifru 11 – Novac u banci i blagajni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tanje novca u banci i blagajni na dan 31.12.2022. iznosi 2.075.491,11  kuna. Višak je nastao iz razlog što nisu realizirani neki planirani projekti za čiju realizaciju je planirano sufinanciranje, a za koje nisu raspisani javni pozivi ili nisu odobreni programi.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Bilješka uz šifre 12 i 16 – Depoziti, jamčevni polozi, potraživanja od zaposlenih te za više plaćene poreze i ostalo, potraživanja za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ihode poslovanja i potraživanja od prodaje nefinancijske imovine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Ukupna potraživanja (konta 12+16) iznose  243.239,07 kuna.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Ispravak vrijednosti potraživanja (129)  134.143,23 kuna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/>
      </w:pPr>
      <w:r>
        <w:rPr>
          <w:sz w:val="22"/>
          <w:szCs w:val="22"/>
        </w:rPr>
        <w:t>U priloženoj tabeli iskazana su potraživanja po vrstama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21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ihoda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kupno potraživan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pravak vrijednosti potraživanja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živanja  za plaćeni porez i prirez po GOP-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78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la potraživanja - više plaćeni računi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18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živanja  za naknade koje se refundiraju – Ministarstvo rada, mirovinskog sustava, obitelji i socijalne politike – trošak stanovan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živanja od zakupa i iznajmljivanja imovi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č caffe j.d.o.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živanja za poreze – porez na imovin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2,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21,2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živanja za poreze – porez na prome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32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3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živanja za poreze – porez na tvrt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90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790,3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živanja za prihode od nefinancijske imovine -  naknadu za legalizacij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997,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i doprin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7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982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431,31</w:t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5. Bilješka uz B003 – Obveze i vlastiti izvori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tanje obveza na dan 31.12.2022. iznose 283.656,46 kuna. Od navedenog iznosa dospjele obveze iznose 30.098,44 kuna, a nedospjele 253.558,02  kuna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spjele ob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s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đusobne obveze prorač. korisnika – naknada za legalizacij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8,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dospjele ob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eze za jamčevine (Asfalt - AB Solin) po ugovoru za otklanjanje nedostata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.690,10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veze za  poslovni prostor Hrvatska pošta d.o.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99,6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inuirani rashodi za 12/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.468,24 </w:t>
            </w:r>
          </w:p>
        </w:tc>
      </w:tr>
    </w:tbl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Bilješka uz šifru 922 - Višak/manjak prihoda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U višku prihoda poslovanja na dan 01.01.2022. godine su i sredstva Hrvatskog zavoda za javne radove za program javnih radova 2021/2022 godine. Po završetku programa, ostala su neutrošena sredstva za jednog djelatnika koji je bio na bolovanju te je izvršen povrat u iznosu 22.245,19 kuna, a također je iz viška prihoda izvršen povrat neutrošenih sredstava za investiciju asfaltiranja cesta iz 2021. godine, Ministarstvu graditeljstva, prostornog uređenja i državne imovine, u iznosu 1.224,20 kuna.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567" w:hanging="0"/>
        <w:jc w:val="both"/>
        <w:textAlignment w:val="baseline"/>
        <w:rPr>
          <w:sz w:val="22"/>
          <w:szCs w:val="22"/>
        </w:rPr>
      </w:pPr>
      <w:r>
        <w:rPr>
          <w:rStyle w:val="Zadanifontodlomka"/>
          <w:sz w:val="22"/>
          <w:szCs w:val="22"/>
        </w:rPr>
        <w:t>Utvrđivanje rezultata poslovanja propisano je čl 81. i 82. Pravilnika o proračunskom računovodstvu i računskom planu. U postupku utvrđivanja rezultata nakon sučeljavanja prihoda i primitaka s rashodima i izdacima, utvrđena je razlika i izvršena korekcija rezultata poslovanja za iznose kapitalnih potpora</w:t>
      </w:r>
      <w:r>
        <w:rPr>
          <w:sz w:val="22"/>
          <w:szCs w:val="22"/>
        </w:rPr>
        <w:t xml:space="preserve">, kako slijedi: </w:t>
      </w:r>
    </w:p>
    <w:p>
      <w:pPr>
        <w:pStyle w:val="Normal"/>
        <w:suppressAutoHyphens w:val="true"/>
        <w:ind w:left="56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sz w:val="22"/>
          <w:szCs w:val="22"/>
        </w:rPr>
        <w:t>Ministarstvo regionalnog razvoja i fondova EU za obnovu/uređenje vatrogasnog doma u iznosu 282.720,41 kuna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sz w:val="22"/>
          <w:szCs w:val="22"/>
        </w:rPr>
        <w:t>Ministarstvo gradniteljstva, prostornog uređenja i državne imovine za procesijsku stazu u Kljacima u iznosu 90.583,00 kuna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sz w:val="22"/>
          <w:szCs w:val="22"/>
        </w:rPr>
        <w:t>APPRRR, potpora za lokalni razvoj Leader grupa u iznosu 185.312,50 kuna</w:t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Županija Šibensko-kninska, uređenje stare škole Mirlović Polje i igrališta Gradac u iznosu 75.000,00 kuna.</w:t>
      </w:r>
    </w:p>
    <w:p>
      <w:pPr>
        <w:pStyle w:val="Normal"/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vezne bilješke uz bilancu propisane izmjenom Pravilnika u obliku tabela nalaze se u prilogu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Tabela 1. Popis ugovornih odnosa i slično koji uz ispunjenje određenih uvjeta, mogu postati obveza ili imovina na dan 31.12.2022.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127"/>
        <w:gridCol w:w="1701"/>
        <w:gridCol w:w="3260"/>
        <w:gridCol w:w="1701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Red.b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Datum izdavanja jamst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nstrument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znos dano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jamst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Primatelj/davatelj jam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Doku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amje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7.07.20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janko zaduž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nd za zaštitu okoliša i en. učinkovit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Spremnici za otp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07.20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janko zaduž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0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Fond za zaštitu okoliša i energetsku učinkovit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remnici za otp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5.06.20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dužnica broj OV 902/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00.000,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H, Ministarstvo regionalnog razvoja i fondova Europske un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Uređenje  ceste za Gornji Gradac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.11.20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dužnica broj 1868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00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mstvo po ugovoru o kratkoročnom kredi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Ugovor o kratkoročnom kreditu broj: 112/2020-DPVPJS  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.11.20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dužnica broj:  OV 1869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.0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mstvo po ugovoru o kratkoročnom kredi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govor o kratkoročnom kreditu broj: 112/2020-DPVPJS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11.20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dužnica broj:  OV 1973/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ječji vrtić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orazum o ostvarivanju predškolskog odgo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Predškolski odgoj na području opći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.04.20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dužnica broj:  OV 695/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H, Ministarstvo regionalnog razvoja i fondova Europske un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sfaltiranje nerazvrstanih ces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6.04.20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dužnica broj:  OV 696/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H, Ministarstvo regionalnog razvoja i fondova Europske un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govor o sufinanciranj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bnova vatrogasnog doma Klja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.11.20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dužnica broj:  OV 2418/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zdavanje bankarske garanci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.11.20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adužnica broj:  OV 2419/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rvatska poštanska b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mstvo po ugovo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zdavanje bankarske garancij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11.20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ankarska garancija br. 316/2022-G-DPVPJ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.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rad Drniš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ječji vrtić Drni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amstvo po ugov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siguranje plaćanja po Ugovoru o ostvarivanju predškolskog odgoj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3716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7"/>
        <w:gridCol w:w="1985"/>
        <w:gridCol w:w="1417"/>
        <w:gridCol w:w="2694"/>
        <w:gridCol w:w="2551"/>
        <w:gridCol w:w="2693"/>
      </w:tblGrid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ed.Br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um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strument osiguranj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znos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imatelj/davatelj jamstv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okume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mjena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1.2018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dužnica broj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 -398/20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ivium d.o.o. za projektiranje i nadzor Spli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radi projekt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na dokumentacija nogostup Gradac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04.2019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cija broj 19040026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.755,9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čić Gradnja d.o.o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gradnji vrtić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gradnja dječjeg vrtića Gradac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cija br.2004002018, Zagrebačka ban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11.110,99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čić gradnja d.o.o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govor o izgradnji vrtića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punjenje obveza prema ugovoru o građenju i opremanje Dječjeg vrtića Gradac</w:t>
            </w:r>
          </w:p>
        </w:tc>
      </w:tr>
      <w:tr>
        <w:trPr>
          <w:trHeight w:val="9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5.202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6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3 k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p opskrba d.o.o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opskrbi krajnjeg kupca broj 0-20- 23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spunjenje ugovora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9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rancija br.2004004851, Zagrebačka ban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.492,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čić gradnja d.o.o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– građenje i opremanje dječjeg vrtić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mstvo za otklanjanje nedostataka u jamstvenom roku</w:t>
            </w:r>
          </w:p>
        </w:tc>
      </w:tr>
      <w:tr>
        <w:trPr>
          <w:trHeight w:val="9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9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OV -1521/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tić gradnja d.o.o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vođenju radov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9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OV-7499/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000,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falt AB Solin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vođenju radov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faltiranje nerazvrstanih cesta na području Općin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0.20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broj OV 6064/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igra d.o.o Šibeni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vođenju radova Asfaltiranje nerazvrstanih cesta na području Općin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P opskrba d.o.o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opskrbi krajnjeg kupc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broj OV 6500/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igra d.o.o. Šibenik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broj OV 6501/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igra d.o.o. Šibenik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0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broj OV 6550/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ste d.o.o. Šibenik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1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broj OV 1041/20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vela trade d.o.o. Čaporic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0.202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broj OV 2148/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sta, obrt za iskope i zemljane radov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1.202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broj OV 12265/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ktus d.o.o. Perković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izvođenju radov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1.2022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janko zadužnica broj OV 7640/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00,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smorad d.o.o. Novaki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govor o nabavci i ugradnji komunalne opre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edno izvršenje ugovora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</w:t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DSKI SPOROVI</w:t>
      </w:r>
    </w:p>
    <w:p>
      <w:pPr>
        <w:pStyle w:val="Normal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Na dan 31.12.2022. godine Općina Ružić nema u evidenciji sudskih sporova sukladno Pravilniku o izvještavanju o proračunskom računovodstvu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JEŠTAJ O PRIHODIMA I RASHODIMA, PRIMICIMA I IZDACIMA (Obrazac PR-RAS)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Prihodi poslovanja (skupina 6) ostvareni u izvještajnom razdoblju iznose 5.515.207,63 kuna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lješka uz šifru 61 – Prihodi od poreza</w:t>
      </w:r>
    </w:p>
    <w:p>
      <w:pPr>
        <w:pStyle w:val="Normal"/>
        <w:ind w:left="9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ihodi od poreza realizirani su u ukupnom iznosu od 1.439.580,30 kuna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U obračunskom razdoblju ukupni prihodi od poreza su povećani 8,5 % u odnosu na prethodnu godinu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567" w:hanging="0"/>
        <w:rPr/>
      </w:pPr>
      <w:r>
        <w:rPr>
          <w:b/>
          <w:sz w:val="22"/>
          <w:szCs w:val="22"/>
        </w:rPr>
        <w:t>2. Bilješka uz šifru 63 – Pomoći iz inozemstva i od subjekata unutar općeg proračuna</w:t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obračunskom razdoblju ostvareni su ukupni prihodi skupine 63 u iznosu od 3.769.114,68 kuna. 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U tabeli su navedeni svi prihodi od tekućih i kapitalnih pomoći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1829"/>
      </w:tblGrid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pomoći iz državnog proračuna – kompenzacijske mjer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0.510,3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italne pomoći iz Županijskog proračuna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00,0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 pomoći iz Državnog proraču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.303,4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pomoći HZZ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674,1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pomoći temeljem prijenosa EU sredstava – program „Zaželi“ 2021-202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7.314,3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italne pomoći temeljem prijenosa EU sredstava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.312,50</w:t>
            </w:r>
          </w:p>
        </w:tc>
      </w:tr>
    </w:tbl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3. Bilješka uz šifru 64 Prihodi od upravnih i administrativnih pristojbi, pristojbi po posebnim propisima i naknad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Najznačajniji prihodi ove skupine su prihod od zakupa i iznajmljivanja imovine, ostvaren 91,8% više od prethodne godine zbog povećanja iznosa zakupni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Bilješka uz šifru 3 – Rashodi poslovanja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shodi poslovanja (skupina 3) ostvareni su u izvještajnom razdoblju u ukupnom iznosu od 3.897.798,15  kuna  i manji su u odnosu na prethodnu godinu za 8,8%. Manji su rashodi za zaposlene iz razloga što je prethodne godine bilo uposleno dvadeset gerontodomaćica u programu „Zaželi“ koje su radile devet mjeseci, a u ovom obračunskom razdoblju četiri mjeseca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 xml:space="preserve">5. Bilješka uz </w:t>
      </w:r>
      <w:bookmarkStart w:id="0" w:name="_Hlk126927163"/>
      <w:r>
        <w:rPr>
          <w:b/>
          <w:sz w:val="22"/>
          <w:szCs w:val="22"/>
        </w:rPr>
        <w:t xml:space="preserve">šifru 32 </w:t>
      </w:r>
      <w:bookmarkEnd w:id="0"/>
      <w:r>
        <w:rPr>
          <w:b/>
          <w:sz w:val="22"/>
          <w:szCs w:val="22"/>
        </w:rPr>
        <w:t>-  Materijalni rashodi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jalni rashodi proračuna ukupno su veći za 5,2 % zbog većih izdataka za  energiju, računalne usluge,  kao i drugih rashoda  zbog opće poznatih povećanja cijena proizvoda i usluga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bookmarkStart w:id="1" w:name="_Hlk95387997"/>
      <w:bookmarkEnd w:id="1"/>
      <w:r>
        <w:rPr>
          <w:b/>
          <w:sz w:val="22"/>
          <w:szCs w:val="22"/>
        </w:rPr>
        <w:t>6. Bilješka uz šifru 36 -  Pomoći dane u inozemstvo i unutar općeg proračuna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bookmarkStart w:id="2" w:name="_Hlk95387997"/>
      <w:bookmarkEnd w:id="2"/>
      <w:r>
        <w:rPr>
          <w:sz w:val="22"/>
          <w:szCs w:val="22"/>
        </w:rPr>
        <w:t>Povećanje u odnosu na prethodnu godinu iz razloga što su veći troškovi za zaposlene i uposlena je jedna djelatnica na pola radnog vremena, a sredstva se doznačuju Proračunu Grada Drniša temeljem Sporazuma o ostvarivanju programa predškolskog odgoj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Bilješka uz šifru 37 - Naknade građanima i kućanstvima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knade po Socijalnom programu koje se uglavnom odnose na potpore stimulatovnog karaktera za novorođenu djecu, novosklopljene brakove, potpore školskoj djeci, studentima, troškove ogrjeva.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Bilješka uz šifru 38 – Ostali rashodi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uppressAutoHyphens w:val="true"/>
        <w:ind w:left="426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Isplate se odnose na tekuće donacije političkim strankama, sportskim udrugama, humanitarnim udrugama i ostalim udrugama građana i kapitalnu donaciju vjerskim zajednicama. Podatak  o danim donacijama i sponzorstvima je objavljen na web stranici općine. 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9. Bilješka uz šifru 4 – Rashodi za nabavu nefinancijske imovine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2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shodi za nabavu nefinancijske imovine (skupina 4) izvršeni su u iznosu od 652.083,20 kuna.  </w:t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Izvršeni su u  manjem iznosu nego prethodne godine iz razloga što financijski nisu realizirane planirane investicije </w:t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Bilješka uz šifru 847 – Primljeni zajmovi iz državnog proračuna</w:t>
      </w:r>
    </w:p>
    <w:p>
      <w:pPr>
        <w:pStyle w:val="Normal"/>
        <w:ind w:left="34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U 2021. godini je primljen zajam iz državnog proračuna uslijed nedostatnih sredstava na proračunu u trenutku povrata poreza po godišnjim prijavama,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a u 2022. godini je </w:t>
      </w:r>
      <w:r>
        <w:rPr>
          <w:color w:val="000000"/>
          <w:sz w:val="22"/>
          <w:szCs w:val="22"/>
        </w:rPr>
        <w:t xml:space="preserve"> omogućena jednokratna uplata duga po namirenju te je krajem prosinca i izvršena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left="34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4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49" w:firstLine="7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1. </w:t>
      </w:r>
      <w:r>
        <w:rPr>
          <w:b/>
          <w:sz w:val="22"/>
          <w:szCs w:val="22"/>
        </w:rPr>
        <w:t>Bilješka uz X006 – Višak prihoda i primitaka raspoloživ u slijedećem razdoblju</w:t>
      </w:r>
    </w:p>
    <w:p>
      <w:pPr>
        <w:pStyle w:val="Normal"/>
        <w:ind w:left="349" w:firstLine="7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firstLine="282"/>
        <w:jc w:val="both"/>
        <w:rPr>
          <w:sz w:val="22"/>
          <w:szCs w:val="22"/>
        </w:rPr>
      </w:pPr>
      <w:r>
        <w:rPr>
          <w:sz w:val="22"/>
          <w:szCs w:val="22"/>
        </w:rPr>
        <w:t>Rezultat poslovanja tekuće godine  na dan 31.12.2022. godine je višak raspoloživ u slijdećem razdoblju  u iznosu od 1.923.090,40  kun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Saldo žiroračuna na dan 31.12.2022. je 2.075.491,11 kuna i blagajne 0,00 kun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JEŠTAJ O OBVEZAMA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1. Bilješka uz obrazac obveze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četno stanje obveza (V001 ) iznosi 446.466,57  kuna a odnosi se na obveze na dan 31.12.2021. godine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je na kraju izvještajnog razdoblja iznosi 283.656,46 kuna (V006). Od navedenog iznosa dospjelo je 30.098,44  kune, a nedospjelo je 253.558,02 kuna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truktura obaveza prikazana je uz Bilancu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JEŠTAJ O RASHODIMA PREMA FUNKCIJSKOJ KLASIFIKACIJI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1. Bilješka uz obrazac RAS-funkcijski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unkcijska klasifikacija sadrži rashode razvrstane prema njihovoj namjeni. Podaci iz izvještaja o rashodima prema funkcijskoj klasifikaciji daju informaciju o potrošnji za svaku od deset propisanih funkcija. U obrazac se unose  rashodi skupine 3 i 4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VJEŠTAJ O PROMJENAMA U VRIJEDNOSTI IMOVINE I OBVEZA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1. Bilješka uz obrazac P-VRIO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 obračunskom razdoblju nije bilo promjena u Obrascu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Osoba za kontakt: Gordana Matić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Telefon za kontakt: 022/872 810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KLASA: 400-04/23-01/1                                                                                            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URBROJ: 2182-08-23-1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Gradac, 13. veljače 2023. godine                                                                                                                             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OPĆINSKI NAČELNIK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Dalibor Dur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48:00Z</dcterms:created>
  <dc:creator>*</dc:creator>
  <dc:description/>
  <cp:keywords/>
  <dc:language>en-US</dc:language>
  <cp:lastModifiedBy>Ruzic</cp:lastModifiedBy>
  <cp:lastPrinted>2023-02-13T12:44:00Z</cp:lastPrinted>
  <dcterms:modified xsi:type="dcterms:W3CDTF">2023-02-15T11:30:00Z</dcterms:modified>
  <cp:revision>22</cp:revision>
  <dc:subject/>
  <dc:title>REPUBLIKA HRVATSKA</dc:title>
</cp:coreProperties>
</file>